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hursday, January 15, 200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30</w:t>
        <w:tab/>
        <w:t>Group Problem Solving: Hampered by Height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Group Roles and Use of Interactive Notebooks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9:30</w:t>
        <w:tab/>
        <w:t>Science and Math Break-out Sessions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HS Science: Auditorium</w:t>
        <w:tab/>
        <w:t>HS Math: 202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MS Science: 201</w:t>
        <w:tab/>
        <w:tab/>
        <w:t>MS Math: 203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1:30 </w:t>
        <w:tab/>
        <w:t>Lunch with TI and Your TI-Nspire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b/>
        </w:rPr>
        <w:t>1:00</w:t>
        <w:tab/>
        <w:t>Differentiated TI-Nspire Lesson:  Choose One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Newbies:  Scavenger Hunt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Math Man on the Slopes (Slope)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Beach Ball Toss (Quadratic Equations and Vertical Motion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:00 </w:t>
        <w:tab/>
        <w:t>Lesson Planning in Small Groups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b/>
        </w:rPr>
        <w:tab/>
        <w:tab/>
        <w:t>Product: 5E Lesson Aligned with 4</w:t>
      </w:r>
      <w:r>
        <w:rPr>
          <w:rFonts w:cs="Calibri" w:ascii="Calibri" w:hAnsi="Calibri"/>
          <w:b/>
          <w:vertAlign w:val="superscript"/>
        </w:rPr>
        <w:t>th</w:t>
      </w:r>
      <w:r>
        <w:rPr>
          <w:rFonts w:cs="Calibri" w:ascii="Calibri" w:hAnsi="Calibri"/>
          <w:b/>
        </w:rPr>
        <w:t xml:space="preserve"> Six Weeks </w:t>
      </w:r>
    </w:p>
    <w:p>
      <w:pPr>
        <w:pStyle w:val="Normal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21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ions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 w:ascii="Calibri" w:hAnsi="Calibri"/>
          <w:b/>
        </w:rPr>
        <w:t>3:30</w:t>
        <w:tab/>
        <w:t>END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6:52:00Z</dcterms:created>
  <dc:creator>HISD</dc:creator>
  <dc:description/>
  <cp:keywords/>
  <dc:language>en-US</dc:language>
  <cp:lastModifiedBy>HISD</cp:lastModifiedBy>
  <cp:lastPrinted>2008-09-10T13:36:00Z</cp:lastPrinted>
  <dcterms:modified xsi:type="dcterms:W3CDTF">2009-01-14T16:52:00Z</dcterms:modified>
  <cp:revision>2</cp:revision>
  <dc:subject/>
  <dc:title>Science Inquiry Readings</dc:title>
</cp:coreProperties>
</file>